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1-2023 годы»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1-2023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859"/>
        <w:gridCol w:w="2375"/>
        <w:gridCol w:w="2313"/>
        <w:gridCol w:w="2316"/>
        <w:gridCol w:w="231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1. «Уличное освещени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мплексное решение проблем благоустройств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ышение уровня комфортности и чистоты в населенных пунктах, расположенных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- установление единого порядка содержания территор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рганизация уличного освещения населенных пунктов;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уличного освещ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кВ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тремонтированных линий освещения у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2. «Мероприятия по благоустройству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еспечение улучшения внешнего вида территории поселения, санитарного состояния на территории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омплексное решение проблем благоустройств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я экологической обстановки на территории сельского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ведение в качественное состояние элементов благоустройства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 высаженного посадоч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грового оборудования, тренаже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маш.часов автовыш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благоустроенных детских площадо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6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тловленных безнадзорных животны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3. «Содержание территории кладбищ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стимулирование и развитие организации прочих мероприятий по благоустройству территории кладбища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 (за уборку территории кладбищ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4. «Прочие мероприятия по благоустройству территории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приведение в качественное состояние элементов благоустройства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установленных панду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Зеле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Зареч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разработанной сметной документации по проектам благоустройства поселени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Коммунистическ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алист 1 категории                                                                                                                       Я.А. Саворская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245" w:gutter="0" w:header="709" w:top="184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23:00Z</dcterms:created>
  <dc:creator>Наталья</dc:creator>
  <dc:description/>
  <dc:language>en-US</dc:language>
  <cp:lastModifiedBy>User</cp:lastModifiedBy>
  <cp:lastPrinted>2021-03-11T09:03:00Z</cp:lastPrinted>
  <dcterms:modified xsi:type="dcterms:W3CDTF">2021-03-31T08:23:00Z</dcterms:modified>
  <cp:revision>2</cp:revision>
  <dc:subject/>
  <dc:title>ПРИЛОЖЕНИЕ № 1</dc:title>
</cp:coreProperties>
</file>